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4859986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1146310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96596996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8944428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