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4263733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1554011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2877176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60172513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