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0919570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4367198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69092679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9608085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