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5856134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33017893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23082890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611833072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